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>от 03.05.2011</w:t>
        <w:tab/>
        <w:tab/>
        <w:tab/>
        <w:tab/>
        <w:tab/>
        <w:tab/>
        <w:t xml:space="preserve">                                              № 3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hanging="0"/>
        <w:rPr/>
      </w:pPr>
      <w:r>
        <w:rPr/>
        <w:t>Об исполнении бюджета сельского поселения Кубанец</w:t>
      </w:r>
    </w:p>
    <w:p>
      <w:pPr>
        <w:pStyle w:val="TextBody"/>
        <w:ind w:left="-284" w:hanging="0"/>
        <w:rPr/>
      </w:pPr>
      <w:r>
        <w:rPr/>
        <w:t xml:space="preserve">Тимашевского района за 1 квартал 2011 года </w:t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унктом 5.1. Положения о бюджетном процессе в сельском поселении Кубанец Тимашевского района, утвержденного решением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п о с т а н о в л я ю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сельского поселения Кубанец Тимашевского района за 1 квартал 2011 года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2. Специалисту второй категории администрации сельского поселения Кубанец Тимашевского района И.Н.Полевой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2.1. Направить отчет об исполнении бюджета сельского поселения Кубанец Тимашевского района за 1 квартал 2011 года в Совет сельского поселения Кубанец Тимашевского района и ревизионную комиссию Совета сельского поселения Кубанец Тимашевского район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настоящее постановление в газете «Вести сельского поселения Кубанец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 xml:space="preserve">                В.А.Коновал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8"/>
          <w:szCs w:val="28"/>
        </w:rPr>
        <w:t xml:space="preserve">«Об исполнении бюджета сельского поселения Кубанец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8"/>
          <w:szCs w:val="28"/>
        </w:rPr>
        <w:t>Тимашевского района за 1 квартал 2011 года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Знак Знак1"/>
    <w:basedOn w:val="Style10"/>
    <w:qFormat/>
    <w:rPr>
      <w:b/>
      <w:bCs/>
      <w:sz w:val="28"/>
      <w:lang w:val="ru-RU" w:bidi="ar-SA"/>
    </w:rPr>
  </w:style>
  <w:style w:type="character" w:styleId="2">
    <w:name w:val="Основной текст 2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503117%20&#1054;&#1090;&#1095;&#1077;&#1090;%20&#1086;&#1073;%20&#1080;&#1089;&#1087;&#1086;&#1083;&#1085;&#1077;&#1085;&#1080;&#1080;%20&#1073;&#1102;&#1076;&#1078;&#1077;&#1090;&#1072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Admin</cp:lastModifiedBy>
  <cp:lastPrinted>2009-05-15T18:20:00Z</cp:lastPrinted>
  <dcterms:modified xsi:type="dcterms:W3CDTF">2011-06-25T16:49:00Z</dcterms:modified>
  <cp:revision>41</cp:revision>
  <dc:subject/>
  <dc:title/>
</cp:coreProperties>
</file>